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Arial" w:hAnsi="Arial" w:cs="Arial"/>
          <w:b/>
          <w:b/>
          <w:sz w:val="32"/>
          <w:szCs w:val="32"/>
          <w:lang w:val="fr-CA"/>
        </w:rPr>
      </w:pPr>
      <w:r>
        <w:rPr>
          <w:rFonts w:cs="Arial" w:ascii="Arial" w:hAnsi="Arial"/>
          <w:b/>
          <w:sz w:val="32"/>
          <w:szCs w:val="32"/>
          <w:lang w:val="fr-CA"/>
        </w:rPr>
        <w:t>Terminologie en lien avec la littératie critiq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-762000</wp:posOffset>
                </wp:positionV>
                <wp:extent cx="1524000" cy="533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  <w:lang w:val="fr-CA"/>
                              </w:rPr>
                              <w:t>Annexe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  <w:lang w:val="fr-CA"/>
                              </w:rPr>
                              <w:t>Version modifié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42pt;mso-wrap-distance-left:9.05pt;mso-wrap-distance-right:9.05pt;mso-wrap-distance-top:0pt;mso-wrap-distance-bottom:0pt;margin-top:-60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  <w:lang w:val="fr-CA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  <w:lang w:val="fr-CA"/>
                        </w:rPr>
                        <w:t>Annexe 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2"/>
                          <w:szCs w:val="22"/>
                          <w:lang w:val="fr-CA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  <w:szCs w:val="22"/>
                          <w:lang w:val="fr-CA"/>
                        </w:rPr>
                        <w:t>Version modifi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630" w:firstLine="270"/>
        <w:rPr>
          <w:rFonts w:ascii="Arial" w:hAnsi="Arial" w:cs="Arial"/>
          <w:b/>
          <w:b/>
          <w:i/>
          <w:i/>
          <w:lang w:val="fr-CA"/>
        </w:rPr>
      </w:pPr>
      <w:r>
        <w:rPr>
          <w:rFonts w:cs="Arial" w:ascii="Arial" w:hAnsi="Arial"/>
          <w:i/>
          <w:lang w:val="fr-CA"/>
        </w:rPr>
        <w:t>retrouvée dans les attentes et les contenus du programme-cadre de français révisé</w:t>
      </w:r>
      <w:r>
        <w:rPr>
          <w:rFonts w:cs="Arial" w:ascii="Arial" w:hAnsi="Arial"/>
          <w:b/>
          <w:i/>
          <w:lang w:val="fr-CA"/>
        </w:rPr>
        <w:br/>
      </w:r>
    </w:p>
    <w:p>
      <w:pPr>
        <w:pStyle w:val="Normal"/>
        <w:ind w:left="-270" w:right="-630" w:hanging="0"/>
        <w:jc w:val="center"/>
        <w:rPr>
          <w:rFonts w:ascii="Arial" w:hAnsi="Arial" w:cs="Arial"/>
          <w:b/>
          <w:b/>
          <w:sz w:val="36"/>
          <w:szCs w:val="36"/>
          <w:lang w:val="fr-FR"/>
        </w:rPr>
      </w:pPr>
      <w:r>
        <w:rPr>
          <w:rFonts w:cs="Arial" w:ascii="Arial" w:hAnsi="Arial"/>
          <w:b/>
          <w:sz w:val="36"/>
          <w:szCs w:val="36"/>
          <w:lang w:val="fr-CA"/>
        </w:rPr>
        <w:t>Associe le terme à sa définition...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fr-CA"/>
        </w:rPr>
      </w:pPr>
      <w:r>
        <w:rPr>
          <w:rFonts w:cs="Arial" w:ascii="Arial" w:hAnsi="Arial"/>
          <w:b/>
          <w:sz w:val="36"/>
          <w:szCs w:val="36"/>
          <w:lang w:val="fr-CA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621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fr-CA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fr-CA"/>
              </w:rPr>
              <w:t>Term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fr-FR"/>
              </w:rPr>
              <w:t>#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fr-FR"/>
              </w:rPr>
              <w:t>Définitio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CA"/>
              </w:rPr>
              <w:t>un mode de vi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les idées, la structure, le choix de mots, la fluidité des phrases, le style, les conventions linguistiques et la présentatio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CA"/>
              </w:rPr>
              <w:t>un fai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lang w:val="fr-CA"/>
              </w:rPr>
              <w:t>agir sur la volonté, le comportement d’une personne</w:t>
            </w:r>
          </w:p>
          <w:p>
            <w:pPr>
              <w:pStyle w:val="Normal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CA"/>
              </w:rPr>
              <w:t>des valeu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CA"/>
              </w:rPr>
              <w:t>amener (quelqu'un) à être convaincu (de quelque chose) par une argumentation logique ou faisant appel aux sentiment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des éléments d’écritu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lang w:val="fr-CA"/>
              </w:rPr>
              <w:t xml:space="preserve">une pensée, une leçon originale d'un écrivain; une vision personnelle du monde transmise à travers ses œuvres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CA"/>
              </w:rPr>
              <w:t>influenc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lang w:val="fr-CA"/>
              </w:rPr>
              <w:t>la transmission de la valeur dans le message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CA"/>
              </w:rPr>
              <w:t>persuad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ce qui est écrit dans le texte, le di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495925</wp:posOffset>
                      </wp:positionH>
                      <wp:positionV relativeFrom="paragraph">
                        <wp:posOffset>-800100</wp:posOffset>
                      </wp:positionV>
                      <wp:extent cx="990600" cy="33337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0600" cy="333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lang w:val="fr-CA"/>
                                    </w:rPr>
                                    <w:t>Annexe 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pt;height:26.25pt;mso-wrap-distance-left:9.05pt;mso-wrap-distance-right:9.05pt;mso-wrap-distance-top:0pt;mso-wrap-distance-bottom:0pt;margin-top:-63pt;mso-position-vertical-relative:text;margin-left:43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fr-CA"/>
                              </w:rPr>
                              <w:t>Annexe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72" w:hanging="0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CA"/>
              </w:rPr>
              <w:t xml:space="preserve">un message véhiculé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 xml:space="preserve">se caractérise par les types de consommation (utilisation du revenu), les façons de se vêtir, de s'alimenter, de se loger, la durée du travail, les comportements culturels, religieux, sociaux, etc.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CA"/>
              </w:rPr>
              <w:t>une valeur véhiculé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ce qui est effectivement arrivé, ce qui existe réellement, événement ou état de choses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CA"/>
              </w:rPr>
              <w:t xml:space="preserve">une opinion personnelle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FR"/>
              </w:rPr>
              <w:t>Ce que représente quelqu’un ou quelque chos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CA"/>
              </w:rPr>
              <w:t>une opin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le non-dit, les messages sous-entendus, ce que l’on peut inférer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CA"/>
              </w:rPr>
              <w:t>un point de vue implici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un jugement, une manière de penser basée sur une recherche, des données ou une lecture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CA"/>
              </w:rPr>
              <w:t xml:space="preserve">un point de vue explicite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lang w:val="fr-CA"/>
              </w:rPr>
              <w:t>un jugement personnel, une manière de penser basée sur un sujet ou un ensemble de sujets, que l'on porte sur une question, qui n'implique pas que ce jugement soit obligatoirement juste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footerReference w:type="default" r:id="rId2"/>
      <w:type w:val="nextPage"/>
      <w:pgSz w:w="12240" w:h="15840"/>
      <w:pgMar w:left="1440" w:right="135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  <w:szCs w:val="20"/>
        <w:lang w:val="fr-CA"/>
      </w:rPr>
    </w:pPr>
    <w:r>
      <w:rPr>
        <w:rFonts w:cs="Arial" w:ascii="Arial" w:hAnsi="Arial"/>
        <w:b/>
        <w:sz w:val="20"/>
        <w:szCs w:val="20"/>
        <w:lang w:val="fr-CA"/>
      </w:rPr>
      <w:t xml:space="preserve">Formation provinciale : </w:t>
    </w:r>
    <w:r>
      <w:rPr>
        <w:rFonts w:cs="Arial" w:ascii="Arial" w:hAnsi="Arial"/>
        <w:b/>
        <w:i/>
        <w:sz w:val="20"/>
        <w:szCs w:val="20"/>
        <w:lang w:val="fr-CA"/>
      </w:rPr>
      <w:t>Vivre la littératie critique en salle de classe</w:t>
    </w:r>
  </w:p>
  <w:p>
    <w:pPr>
      <w:pStyle w:val="Header"/>
      <w:rPr>
        <w:rFonts w:ascii="Arial" w:hAnsi="Arial" w:cs="Arial"/>
        <w:i/>
        <w:i/>
        <w:sz w:val="20"/>
        <w:szCs w:val="20"/>
        <w:lang w:val="fr-CA"/>
      </w:rPr>
    </w:pPr>
    <w:r>
      <w:rPr>
        <w:rFonts w:cs="Arial" w:ascii="Arial" w:hAnsi="Arial"/>
        <w:i/>
        <w:sz w:val="20"/>
        <w:szCs w:val="20"/>
        <w:lang w:val="fr-CA"/>
      </w:rPr>
      <w:t>Le Secrétariat de la littératie et de la numératie</w:t>
    </w:r>
  </w:p>
  <w:p>
    <w:pPr>
      <w:pStyle w:val="Footer"/>
      <w:rPr>
        <w:rFonts w:ascii="Arial" w:hAnsi="Arial" w:cs="Arial"/>
        <w:i/>
        <w:i/>
        <w:sz w:val="20"/>
        <w:szCs w:val="20"/>
        <w:lang w:val="fr-CA"/>
      </w:rPr>
    </w:pPr>
    <w:r>
      <w:rPr>
        <w:rFonts w:cs="Arial" w:ascii="Arial" w:hAnsi="Arial"/>
        <w:i/>
        <w:sz w:val="20"/>
        <w:szCs w:val="20"/>
        <w:lang w:val="fr-C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8:23:00Z</dcterms:created>
  <dc:creator>Louise</dc:creator>
  <dc:description/>
  <cp:keywords/>
  <dc:language>en-US</dc:language>
  <cp:lastModifiedBy>Suzie Cloutier</cp:lastModifiedBy>
  <cp:lastPrinted>2008-01-27T13:41:00Z</cp:lastPrinted>
  <dcterms:modified xsi:type="dcterms:W3CDTF">2011-09-18T18:23:00Z</dcterms:modified>
  <cp:revision>2</cp:revision>
  <dc:subject/>
  <dc:title>Terminologie en lien avec la littératie critiq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59690207</vt:r8>
  </property>
  <property fmtid="{D5CDD505-2E9C-101B-9397-08002B2CF9AE}" pid="3" name="_AuthorEmail">
    <vt:lpwstr>Marisa.Petkovic@ontario.ca</vt:lpwstr>
  </property>
  <property fmtid="{D5CDD505-2E9C-101B-9397-08002B2CF9AE}" pid="4" name="_AuthorEmailDisplayName">
    <vt:lpwstr>Petkovic, Marisa (EDU)</vt:lpwstr>
  </property>
  <property fmtid="{D5CDD505-2E9C-101B-9397-08002B2CF9AE}" pid="5" name="_EmailSubject">
    <vt:lpwstr>Annexes - Littératie critique</vt:lpwstr>
  </property>
  <property fmtid="{D5CDD505-2E9C-101B-9397-08002B2CF9AE}" pid="6" name="_PreviousAdHocReviewCycleID">
    <vt:r8>-1604662866</vt:r8>
  </property>
  <property fmtid="{D5CDD505-2E9C-101B-9397-08002B2CF9AE}" pid="7" name="_ReviewingToolsShownOnce">
    <vt:lpwstr/>
  </property>
</Properties>
</file>